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ttendance Make-up Day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arter 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dnesday Schoo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/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/10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/10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/17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/24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/7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esday Schoo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/1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turday Schoo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/20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/27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/6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/1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/20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33:00Z</dcterms:created>
  <dc:creator>Celliott</dc:creator>
  <dc:description/>
  <dc:language>en-US</dc:language>
  <cp:lastModifiedBy>nvasquez</cp:lastModifiedBy>
  <cp:lastPrinted>2010-01-29T12:10:00Z</cp:lastPrinted>
  <dcterms:modified xsi:type="dcterms:W3CDTF">2010-01-31T18:33:00Z</dcterms:modified>
  <cp:revision>2</cp:revision>
  <dc:subject/>
  <dc:title>Attendance Make-up Days</dc:title>
</cp:coreProperties>
</file>